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635080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5861694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